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74980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5" r="-1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от 02.04.2018                                                                                                          № 91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1 «Об утверждении муниципальной программы Стародеревянковского сельского поселения Каневского района 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8-2020 годы ( в редакции от 08.12.2017 г. № 399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61 «Об утверждении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( в редакции от 08.12.2017г. № 399) 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В общих объемах финансирования и по всему ниже идущему тексту слова и цифры «18892,7 тыс. рублей», заменить в соответствующих падежах на слова и цифры «</w:t>
      </w:r>
      <w:r>
        <w:rPr>
          <w:rFonts w:cs="Times New Roman" w:ascii="Times New Roman" w:hAnsi="Times New Roman"/>
          <w:color w:val="111111"/>
          <w:sz w:val="28"/>
          <w:szCs w:val="28"/>
        </w:rPr>
        <w:t>24008,5</w:t>
      </w:r>
      <w:r>
        <w:rPr>
          <w:rFonts w:cs="Times New Roman" w:ascii="Times New Roman" w:hAnsi="Times New Roman"/>
          <w:sz w:val="28"/>
          <w:szCs w:val="28"/>
        </w:rPr>
        <w:t xml:space="preserve"> тыс.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 В объемах финансирования 2018 года и по всему ниже идущему тексту слова и цифры «6232,7 тыс. рублей», заменить в соответствующих падежах на слова и цифры «</w:t>
      </w:r>
      <w:r>
        <w:rPr>
          <w:rFonts w:cs="Times New Roman" w:ascii="Times New Roman" w:hAnsi="Times New Roman"/>
          <w:color w:val="111111"/>
          <w:sz w:val="28"/>
          <w:szCs w:val="28"/>
        </w:rPr>
        <w:t>11348,5</w:t>
      </w:r>
      <w:r>
        <w:rPr>
          <w:rFonts w:cs="Times New Roman" w:ascii="Times New Roman" w:hAnsi="Times New Roman"/>
          <w:sz w:val="28"/>
          <w:szCs w:val="28"/>
        </w:rPr>
        <w:t xml:space="preserve"> тыс. рубл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1.3. Таблицу № 2 «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 изложить в новой редакции согласно приложения.</w:t>
      </w:r>
      <w:bookmarkEnd w:id="1"/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Стародеревянковского сельского посе-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Start w:id="2" w:name="sub_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3</w:t>
      </w:r>
      <w:bookmarkStart w:id="3" w:name="sub_7"/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постановления возложить на заместителя главы </w:t>
      </w:r>
      <w:bookmarkEnd w:id="3"/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момента подписания и распространяется на правоотношения возникшие с 06 февраля 2018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left="-108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сельского </w:t>
            </w:r>
          </w:p>
          <w:p>
            <w:pPr>
              <w:pStyle w:val="Normal"/>
              <w:ind w:left="-25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                                                       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31:00Z</dcterms:created>
  <dc:creator>User</dc:creator>
  <dc:description/>
  <cp:keywords/>
  <dc:language>en-US</dc:language>
  <cp:lastModifiedBy>User</cp:lastModifiedBy>
  <cp:lastPrinted>2018-04-02T09:57:00Z</cp:lastPrinted>
  <dcterms:modified xsi:type="dcterms:W3CDTF">2018-04-02T05:57:00Z</dcterms:modified>
  <cp:revision>3</cp:revision>
  <dc:subject/>
  <dc:title> </dc:title>
</cp:coreProperties>
</file>